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Уважаемые выпускники, учителя, и, конечно же, родители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пускной вечер – самый волнующий момент в жизни каждого из нас, символ окончания прекрасной ученической поры. После него – длинная дорога в самостоятельную взрослую жизнь. Поэтому выпускной бал должен пройти ярко, торжественно, неповторимо!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ы молоды, у вас множество новых идей, масса сил и энергии для их реализации. Вам ещё предстоит прожить жизнь, ещё предстоит её построить. Первый шаг к будущим достижениям и успехам вами уже сделан – и сейчас Вы стоите на пороге серьезных ответственных решений о выборе будущего профессионального и жизненного пут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32"/>
          <w:szCs w:val="32"/>
        </w:rPr>
        <w:t>В дальнейшем от вас потребуется и упорство, и мужество, и способность принимать самостоятельные решения. Не потеряйте то, что дала вам школа – стремление каждый день узнавать что-то новое, не останавливаться на достигнутом, добиваться результатов, чувствовать поддержку друзей. Главное, чтобы вы состоялись как настоящие лю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Мы верим в вас, мы хотим гордиться вами, вы - наша надежда, наше будущее! Пусть вашей визитной карточкой в жизни станут - зрелость мышления, широкий кругозор, уважение к людям, человечность и справедливость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ый школьный выпуск оставляет о себе совершенно особые воспоминания. Поэтому сегодня позвольте мне, в первую очередь, поздравить тех, кто всеми силами старался не только дать своим ученикам необходимые знания по предметам учебной программы, но и помочь им сориентироваться в потоке быстроменяющейся реальности, научить не только знать, но рассуждать, мыслить, думать, принимать справедливые решения и нести за них ответственность. Речь, конечно, идет об учителях и особенно классных руководителях! Уверен, что вы сегодня испытываете смешанные чувства радости, возможно гордости, но и небольшой грусти. Ведь за годы, проведенные в стенах родного учебного заведения, передавая опыт и знания своим ученикам, не только вы стали для них настоящими наставниками, но и они неминуемо оставили след в вашем сердце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пасибо за неравнодушие и профессионализм! От всей души желаю вам увидеть в дальнейшем успехи тех, кто после выпускного вечера уйдет в самостоятельное плавание. Ведь нет большей награды для учителя, чем триумф ученика!</w:t>
      </w:r>
    </w:p>
    <w:p>
      <w:pPr>
        <w:pStyle w:val="Normal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же выпускной - очень важная дата и своеобразный рубеж для родителей. Д</w:t>
      </w:r>
      <w:r>
        <w:rPr>
          <w:color w:val="000000"/>
          <w:sz w:val="32"/>
          <w:szCs w:val="32"/>
          <w:shd w:fill="FFFFFF" w:val="clear"/>
        </w:rPr>
        <w:t>ля них вы, ребята, всегда были и остаетесь самыми умными, самыми талантливыми, самыми красивыми и самыми любимыми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здравляю вас с получением вашими детьми аттестата зрелости и началом взрослой жизни, которую отныне они будут строить самостоятельно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рогие выпускники!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удьте достойны своих учителей и родителей, будьте лучше их. Пробуйте, ищите себя, имейте честолюбие и амбиции, проявляйте гибкость, но никогда не ломайтесь и всегда стойте на своем, если оно именно для вас действительно ценно. Помните, теперь только вы ответственны за формирование своего завтрашнего дня. А из миллионов ваших «завтрашних дней» будет складываться не только ваша собственная жизнь, но и жизнь нашего города, нашей страны, и, возможно, даже целого мир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Мне хотелось бы пожелать вам, чтобы уроки жизни всегда были для вас легкими и познавательными. Выбирая дороги, по которым идти, прислушивайтесь к своему сердцу. Любите всем сердцем, мыслите здраво и, самое главное, ничего не бойтесь</w:t>
      </w:r>
    </w:p>
    <w:p>
      <w:pPr>
        <w:pStyle w:val="Normal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Я поздравляю вас с окончанием школы! И приглашаю сделать первый шаг на той дороге, которую вы изберете. Пусть это будет тот выбор, которым вы сможете гордиться. И конечно, большой удачи вам, дорогие выпускники. С праздником!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58:00Z</dcterms:created>
  <dc:creator>User</dc:creator>
  <dc:description/>
  <cp:keywords/>
  <dc:language>en-US</dc:language>
  <cp:lastModifiedBy>User</cp:lastModifiedBy>
  <cp:lastPrinted>2018-06-19T12:05:00Z</cp:lastPrinted>
  <dcterms:modified xsi:type="dcterms:W3CDTF">2018-06-22T11:18:00Z</dcterms:modified>
  <cp:revision>3</cp:revision>
  <dc:subject/>
  <dc:title>Уважаемые выпускники, родители, и, конечно же, учителя</dc:title>
</cp:coreProperties>
</file>